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Искусство и жизнь – понятия, универсалии, методология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Рыков В.В. (МФТИ)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hyperlink r:id="rId2">
        <w:r>
          <w:rPr>
            <w:rStyle w:val="InternetLink"/>
          </w:rPr>
          <w:t>vlad.rykov@gmail.com</w:t>
        </w:r>
      </w:hyperlink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пект доклада, сделанного на Григорьевских чтениях 18-19 марта 2009 г в Музее Коненкова на Тверской 1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кусство есть специальный вид знаковой деятельности и само есть часть нашей жизни. </w:t>
      </w:r>
    </w:p>
    <w:p>
      <w:pPr>
        <w:pStyle w:val="Normal"/>
        <w:rPr/>
      </w:pPr>
      <w:r>
        <w:rPr/>
        <w:t>Стоит сразу отметить, что связей между искусством и жизнью так много и они так многообразны, что их невозможно даже перечислить. В данной работе предполагается хотя бы кратко описать некоторые формы и функции искусства как способа познания действительности.</w:t>
      </w:r>
    </w:p>
    <w:p>
      <w:pPr>
        <w:pStyle w:val="Normal"/>
        <w:rPr/>
      </w:pPr>
      <w:r>
        <w:rPr/>
        <w:t>Существует множество теорий о сущности искусства и о формах его связи с жизнью. Давно также уже существуют и теории, рассматривающие искусство как форму познания действительности. В данном случае мы попытаемся построить одну из методологий, демонстрирующую такую взаимосвязь.</w:t>
      </w:r>
    </w:p>
    <w:p>
      <w:pPr>
        <w:pStyle w:val="Normal"/>
        <w:rPr/>
      </w:pPr>
      <w:r>
        <w:rPr/>
        <w:t>Для этого неизбежно придется привлекать некоторые понятия, относящиеся к проблемной предметной области, описывать их связи и делать это в некоторой последовательности в соответствии с выбранной методологией, которая и демонстрируется в явном виде данным изложением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одолог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етодология есть инструмент и способ реализации поставленных целей. Если это инструмент, то методологий может быть много – верных и неверных, оптимальных и неоптимальных. Здесь, по-видимому, также невозможно описать применяемую методологию в полном объеме – разве только некоторые ее черты. Поэтому изложение будет опираться на примеры,  которые будут служить частью этой методологии. Функцией примеров будет служить формой воплощения или аналогией математической идеи теоремы существования. </w:t>
      </w:r>
    </w:p>
    <w:p>
      <w:pPr>
        <w:pStyle w:val="Normal"/>
        <w:rPr/>
      </w:pPr>
      <w:r>
        <w:rPr/>
        <w:t>Действительно, доказав существования таких взаимосвязей на достаточно строго описанных в соответствии с выбранной методологией примерах, можно делать выводы о существовании таких закономерностей, а также о дальнейшем расширении предметной области исследования и совершенствовании выбранной методологии.</w:t>
      </w:r>
    </w:p>
    <w:p>
      <w:pPr>
        <w:pStyle w:val="Normal"/>
        <w:rPr/>
      </w:pPr>
      <w:r>
        <w:rPr/>
        <w:t>Для оживления изложения возможно и даже уместно продемонстрировать хотя бы в общем виде взаимосвязь искусства и жизни и его функцию оптимизации познания действительности, отличную, но никак не отрицающую, а дополняющую общеизвестные и хорошо описанные функции (эстетическую и др.). И попробуем продемонстрировать это на примере, как демонстрацию существования такой связи и первую реализацию предлагаемой методологии.</w:t>
      </w:r>
    </w:p>
    <w:p>
      <w:pPr>
        <w:pStyle w:val="Normal"/>
        <w:rPr/>
      </w:pPr>
      <w:r>
        <w:rPr/>
        <w:t>Поставленной цели может хорошо послужить жанр афоризма. Он краток и представляет собой некоторое достаточно четко выраженное смысловое единство. Перейдем сразу к примеру – известному афоризму Оскара Уайльда о том, что ничто так не разрушает женщину как счастливая  семейная жизнь, и ничто не делает ее столпом добродетели, как несчастливая  семейная жизнь. Автор настоящей статьи явился рекурсивно и автором научного эксперимента, изложив этот афоризм дамам на своей работе. Результат был потрясающим и не заставил себя ждать – прощения за высказанную жемчужину искусства слова не было получено до самого завершения совместной работы. Теорема существования была доказана, но в дальнейшем пришлось обратиться к теоретическим изысканиям. То есть - пришлось скорректировать не выводы, а методологию.</w:t>
      </w:r>
    </w:p>
    <w:p>
      <w:pPr>
        <w:pStyle w:val="Normal"/>
        <w:rPr/>
      </w:pPr>
      <w:r>
        <w:rPr/>
        <w:t>Следует подчеркнуть одну немаловажную мысль. Роль искусства как одного из способов познания действительности не  есть нечто случайное, дополнительное или вспомогательное. Искусство есть способ выражения в знаковой форме некоторого смыслового содержания. Не бывает знака без денотата. И зачастую это содержание несводимо к другим содержаниям и не может быть выражено в других системах знаков – например – в словесной форме. Только через произведения искусства (зачастую несловесные), при условии правильной интерпретации его синтактики, мы можем усвоить новые смысловые содержания, освоенные авторами этих произведений и переданные нам в знаковой форме. Более того – выраженная таким образом мысль зачастую не может быть воспринята никак иначе.</w:t>
      </w:r>
    </w:p>
    <w:p>
      <w:pPr>
        <w:pStyle w:val="Normal"/>
        <w:rPr/>
      </w:pPr>
      <w:r>
        <w:rPr/>
        <w:t>Неизбежно придется продемонстрировать эту мысль на другом примере. Отец не смог передать сыну простую мысль не покупать у друга подержанный автомобиль для того, чтобы на нем вернуться с каникул на учебу в простой словесной форме. Автомобиль действительно сломался - а так было с  самим родителем в молодости. Резонно предположить, что, будучи выражено в виде милого рассказа-воспоминания, это простое смысловое содержание дошло бы от родителя к сыну, что и произошло, только слишком поздно.</w:t>
      </w:r>
    </w:p>
    <w:p>
      <w:pPr>
        <w:pStyle w:val="Normal"/>
        <w:rPr/>
      </w:pPr>
      <w:r>
        <w:rPr/>
        <w:t xml:space="preserve"> </w:t>
      </w:r>
      <w:r>
        <w:rPr/>
        <w:t>Мы можем уже сейчас прийти к первым выводам – произведения искусства, как особого рода знаковые произведения, обладают уникальным свойством передавать сложное содержание (семантику) в компактной, понятной и привлекательной форме. Это свойство помогает людям лучше ориентироваться в своей деятельност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Предметная облас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нем с предметной области, на примере которой будет описываться эта взаимосвязь. Имеется в виду некоторая часть нашей жизни, оптимизировать деятельность в которой  нам помогает искусство. Как уже говорилось выше, роль искусства в познании и, следовательно,  оптимизации поведения в повседневной жизни  достаточно хорошо описана и даже приведены этому примеры. Но можно подумать, что искусство помогает нам за счет своих уникальных коммуникативных свойств только в обыденной жизни, в быту. Может ли оно помочь нам понять, например, некоторые реалии консалтинга? Поэтому в качестве исследуемой предметной области сначала возьмем казалось бы  далекую от искусства но тем более актуальную для исследования информатику или так называемое информационное общество.</w:t>
      </w:r>
    </w:p>
    <w:p>
      <w:pPr>
        <w:pStyle w:val="Normal"/>
        <w:rPr/>
      </w:pPr>
      <w:r>
        <w:rPr/>
        <w:t xml:space="preserve">Действительно, трудно себе представить более далекое (казалось бы – не считая, быть может, рекламы) области деятельности. Тем важнее и интереснее было бы выявить и описать эту связь. </w:t>
      </w:r>
    </w:p>
    <w:p>
      <w:pPr>
        <w:pStyle w:val="Heading2"/>
        <w:rPr/>
      </w:pPr>
      <w:r>
        <w:rPr/>
        <w:t>Понятие универсал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жде всего – и искусство и жизнь суть некоторая деятельность. Несмотря на кажущуюся хаотичность или свободу выбора, в человеческой деятельности существуют закономерности. Нужно уточнить их природу и особенности. Эти закономерности далеко не всегда выглядят как математические формулы или физические законы. Но это не значит, что они не точны. Эти закономерности называют универсалии – как их назвал последний римлянин Боэций.  </w:t>
      </w:r>
    </w:p>
    <w:p>
      <w:pPr>
        <w:pStyle w:val="Normal"/>
        <w:rPr/>
      </w:pPr>
      <w:r>
        <w:rPr/>
        <w:t>Сущность и своеобразие универсалий, связывающих отдельные понятия, проще всего пояснить на примере. - «Если прыгнешь с парашютом и он не раскроется, то погибнешь».</w:t>
      </w:r>
    </w:p>
    <w:p>
      <w:pPr>
        <w:pStyle w:val="Normal"/>
        <w:rPr/>
      </w:pPr>
      <w:r>
        <w:rPr/>
        <w:t>Любое число бесспорных случаев случайного спасения никак не опровергают эту универсалию – никто не прыгнет без парашюта, даже встретив лично чудесно спасшихся парашютистов.</w:t>
      </w:r>
    </w:p>
    <w:p>
      <w:pPr>
        <w:pStyle w:val="Normal"/>
        <w:rPr/>
      </w:pPr>
      <w:r>
        <w:rPr/>
        <w:t>Парадигма универсалий задает определенное своеобразие рассуждений в гуманитарных науках и позволяет строить на их основе научную методологию. Действительно, последовательность их применения и связи между ними задаются некоторыми методологиями или другими теоретическими конструкциями. И эти методологии будут точны в указанном выше смысл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Методология уподобл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не преследуется цель показать связь между искусством и жизнью во всем многообразии. Скорее это будет демонстрация возможности таких связей  на примере применения определенных методологий. Как уже говорилось – это выглядит как образ теоремы существования таких связей.</w:t>
      </w:r>
    </w:p>
    <w:p>
      <w:pPr>
        <w:pStyle w:val="Normal"/>
        <w:rPr/>
      </w:pPr>
      <w:r>
        <w:rPr/>
        <w:t>Ведущей идеей в этой работе будет служить универсалия Леви-Стросса [1]. Она говорит о том, что суть научного объяснения состоит не в том, что мы переходим в объяснении от сложного к простому – а в том, что мы переходим от менее умопостигаемого к более понятному, более умопостигаемой модели. Это было видно на двух приведенных выше примерах. Здесь мы понимаем под моделью следующее. Если модель отвечает нам на вопросы об исследуемом или моделируемом объекте – то эта модель правильна или адекватна. Стоит только добавить, что это не математическая модель, в которой любая неверная связь с моделируемым объектом заставляет ее (модель) пересматривать, а модель-универсалия. Она заведомо допускает возможные неточности и разуподобления.</w:t>
      </w:r>
    </w:p>
    <w:p>
      <w:pPr>
        <w:pStyle w:val="Normal"/>
        <w:rPr/>
      </w:pPr>
      <w:r>
        <w:rPr/>
        <w:t>Действительно – попробуем показать, что независимо от того, ставит себе автор это целью или нет – настоящее произведение искусства, пройдя через процесс восприятия, обогащает личный опыт человека, дает ему новые модели адекватного поведения в окружающем мире – как в личной – так и в деловой жизни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Искусство и бизне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Что касается личной жизни – то, как уже говорилось,  феномен обогащения личного опыта посредством восприятия произведений искусства уже частично описан. Действительно, прочитав «Прощай оружие» Хемингуэя читатель как бы сам переживает чувства героев. Об этом можно и нужно вести как можно больше научных исследований.</w:t>
      </w:r>
    </w:p>
    <w:p>
      <w:pPr>
        <w:pStyle w:val="Normal"/>
        <w:rPr/>
      </w:pPr>
      <w:r>
        <w:rPr/>
        <w:t xml:space="preserve">Но менее исследованным является феномен влияния искусства на деловую жизнь. Не сразу можно себе представить, как могут пьесы Шекспира помочь быстрее и более адекватно разобраться в работе. Однако – эта связь существует. Более того, зачастую произведения искусства просто моделируют некоторые деловые ситуации. Моделируют в самом прямом смысле – когда модель позволяет ответить на вопросы о моделируемом объекте. Это было замечено и подробно описано авторами учебников по консалтингу, по самой своей профессиональной обязанности занимающиеся тем, что такие ситуации пытаются «разрулить».  Например – довольно стандартной универсалией бизнеса является феномен несоответствия полномочий и ответственности в самых разных формах и проявлениях. Однако эта коллизия описана (следовательно, моделируется и облегчает понимание более сложных не только жизненных, но и деловых  ситуаций) в таких пьесах как «Гамлет», «Ричард </w:t>
      </w:r>
      <w:r>
        <w:rPr>
          <w:lang w:val="en-US"/>
        </w:rPr>
        <w:t>II</w:t>
      </w:r>
      <w:r>
        <w:rPr/>
        <w:t>», «Король Лир».  В этих и других пьесах Шекспир, в сущности, закладывает основы строительства жизнеспособных организаций, работники которых могли бы адекватно работать в условиях неопределенности [1].  Не менее интересные модели «проигрываются» в других пьесах, у других авторов в самых разнообразных жанрах искусства [1,3]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Заключение. </w:t>
      </w:r>
    </w:p>
    <w:p>
      <w:pPr>
        <w:pStyle w:val="Heading2"/>
        <w:rPr/>
      </w:pPr>
      <w:r>
        <w:rPr/>
        <w:t>Вызовы информационного общества и искусств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овременное состояние информационного общества характерно тем что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Все более быстрые технологические изменения требуют и вызывают адекватную реакцию со стороны как отдельного человека, так и всего общества.</w:t>
      </w:r>
    </w:p>
    <w:p>
      <w:pPr>
        <w:pStyle w:val="Normal"/>
        <w:numPr>
          <w:ilvl w:val="0"/>
          <w:numId w:val="3"/>
        </w:numPr>
        <w:rPr/>
      </w:pPr>
      <w:r>
        <w:rPr/>
        <w:t>Резко возрастающие объемы информации требуют адекватной их интерпретации.</w:t>
      </w:r>
    </w:p>
    <w:p>
      <w:pPr>
        <w:pStyle w:val="Normal"/>
        <w:numPr>
          <w:ilvl w:val="0"/>
          <w:numId w:val="3"/>
        </w:numPr>
        <w:rPr/>
      </w:pPr>
      <w:r>
        <w:rPr/>
        <w:t>Скорость обоих этих процессов возрастает и это напоминает фазовый переход второго рода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Отдельным людям и обществу в целом будет все труднее справляться с этими вызовами и требованиями. </w:t>
      </w:r>
    </w:p>
    <w:p>
      <w:pPr>
        <w:pStyle w:val="Normal"/>
        <w:numPr>
          <w:ilvl w:val="0"/>
          <w:numId w:val="3"/>
        </w:numPr>
        <w:rPr/>
      </w:pPr>
      <w:r>
        <w:rPr/>
        <w:t>Рано или поздно настанет момент, когда уже невозможно будет справляться с этими проблемами старыми методами.</w:t>
      </w:r>
    </w:p>
    <w:p>
      <w:pPr>
        <w:pStyle w:val="Normal"/>
        <w:numPr>
          <w:ilvl w:val="0"/>
          <w:numId w:val="3"/>
        </w:numPr>
        <w:rPr/>
      </w:pPr>
      <w:r>
        <w:rPr/>
        <w:t>Новые методологии освоения новых реалий должны опираться на традицию, но развивать ее и эффективно применять в новых предметных областях.</w:t>
      </w:r>
    </w:p>
    <w:p>
      <w:pPr>
        <w:pStyle w:val="Normal"/>
        <w:numPr>
          <w:ilvl w:val="0"/>
          <w:numId w:val="3"/>
        </w:numPr>
        <w:rPr/>
      </w:pPr>
      <w:r>
        <w:rPr/>
        <w:t>Одной из таких методологий более эффективного освоения новых технологий и возрастающих объемов информации является искусство.</w:t>
      </w:r>
    </w:p>
    <w:p>
      <w:pPr>
        <w:pStyle w:val="Normal"/>
        <w:numPr>
          <w:ilvl w:val="0"/>
          <w:numId w:val="3"/>
        </w:numPr>
        <w:rPr/>
      </w:pPr>
      <w:r>
        <w:rPr/>
        <w:t>Построенные на базе искусства методологии позволят решить поставленные задачи, создав и развив новые технологии понимания, освоения, использования и развития новых реалий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Развитие исследований о связи искусства и жизни в рамках различных методологий неизбежно приводит к выводу об общности процессов, протекающих в сложных системах самой различной природы [1,2]. Это позволяет глубже понимать эти процессы, адекватно их воспринимать и эффективно использовать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Беляев И. П., Капустян В. М. Процессы и концепты. – М., 1997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Капица С. П. Об ускорении исторического времени // Новая и новейшая история. – 2004. – </w:t>
      </w:r>
      <w:r>
        <w:rPr>
          <w:lang w:val="en-US"/>
        </w:rPr>
        <w:t>N</w:t>
      </w:r>
      <w:r>
        <w:rPr/>
        <w:t>. 6.</w:t>
      </w:r>
    </w:p>
    <w:p>
      <w:pPr>
        <w:pStyle w:val="Normal"/>
        <w:numPr>
          <w:ilvl w:val="0"/>
          <w:numId w:val="2"/>
        </w:numPr>
        <w:rPr/>
      </w:pPr>
      <w:r>
        <w:rPr/>
        <w:t>Кармин А. С., Новикова Е. С. Культурология. - М.: Питер, 2008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Мельников Г. П. Системная типология языков. - М.: Наука, 2003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авлова Е. Д. Сознание в информационном пространстве. - М.: </w:t>
      </w:r>
      <w:r>
        <w:rPr>
          <w:lang w:val="en-US"/>
        </w:rPr>
        <w:t>Academia</w:t>
      </w:r>
      <w:r>
        <w:rPr/>
        <w:t>, 2007.</w:t>
      </w:r>
    </w:p>
    <w:p>
      <w:pPr>
        <w:pStyle w:val="Normal"/>
        <w:numPr>
          <w:ilvl w:val="0"/>
          <w:numId w:val="2"/>
        </w:numPr>
        <w:rPr/>
      </w:pPr>
      <w:r>
        <w:rPr/>
        <w:t>Осокин Ю. В. Введение в теорию системных исследований искусства. – М.: Алетейа, 2003.</w:t>
      </w:r>
    </w:p>
    <w:p>
      <w:pPr>
        <w:pStyle w:val="Normal"/>
        <w:numPr>
          <w:ilvl w:val="0"/>
          <w:numId w:val="2"/>
        </w:numPr>
        <w:rPr/>
      </w:pPr>
      <w:r>
        <w:rPr/>
        <w:t>Рождественский Ю. В. Философия языка. Культуроведение и дидактика. - М.: МГУ, 2003.</w:t>
      </w:r>
    </w:p>
    <w:p>
      <w:pPr>
        <w:pStyle w:val="Normal"/>
        <w:numPr>
          <w:ilvl w:val="0"/>
          <w:numId w:val="2"/>
        </w:numPr>
        <w:rPr/>
      </w:pPr>
      <w:r>
        <w:rPr/>
        <w:t>Рыков В. В. Обработка нечисловой информации. Управление знаниями. – М.: МФТИ, 2007.</w:t>
      </w:r>
    </w:p>
    <w:p>
      <w:pPr>
        <w:pStyle w:val="Normal"/>
        <w:numPr>
          <w:ilvl w:val="0"/>
          <w:numId w:val="2"/>
        </w:numPr>
        <w:rPr/>
      </w:pPr>
      <w:r>
        <w:rPr/>
        <w:t>Рыков В. В. Коммуникация в кибернетике и в искусстве // Григорьевские чтения. – М., 2008.</w:t>
      </w:r>
    </w:p>
    <w:p>
      <w:pPr>
        <w:pStyle w:val="Normal"/>
        <w:numPr>
          <w:ilvl w:val="0"/>
          <w:numId w:val="2"/>
        </w:numPr>
        <w:rPr/>
      </w:pPr>
      <w:r>
        <w:rPr/>
        <w:t>Хаан Э.  Бесстрашный консалтинг. Искушения, риски и ограничения профессии. – М.: Питер, 2008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lad.rykov@gmai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1T07:33:00Z</dcterms:created>
  <dc:creator>Your User Name</dc:creator>
  <dc:description/>
  <dc:language>en-US</dc:language>
  <cp:lastModifiedBy>Your User Name</cp:lastModifiedBy>
  <cp:lastPrinted>2009-03-12T13:33:00Z</cp:lastPrinted>
  <dcterms:modified xsi:type="dcterms:W3CDTF">2009-03-17T18:27:00Z</dcterms:modified>
  <cp:revision>83</cp:revision>
  <dc:subject/>
  <dc:title>Искусство и жизнь – понятия, универсалии, методология</dc:title>
</cp:coreProperties>
</file>